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04.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69319690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04.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34135814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руководствуясь Уставом ЗАТО Железногорск, в соответствии с постановлением Администрации ЗАТО г. Железногорск от 15.04.2015 № 614 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 xml:space="preserve">довести настоящее постановление до сведения населения через газету «Город </w:t>
        <w:br/>
        <w:t>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 xml:space="preserve">      С.Д. Проскурнин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Stepanenko</cp:lastModifiedBy>
  <cp:lastPrinted>2013-03-15T10:01:00Z</cp:lastPrinted>
  <dcterms:modified xsi:type="dcterms:W3CDTF">2016-04-18T09:15:00Z</dcterms:modified>
  <cp:revision>106</cp:revision>
  <dc:subject/>
  <dc:title> </dc:title>
</cp:coreProperties>
</file>